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</w:rPr>
        <w:t>L.R. 11/2018 - Art. 3</w:t>
      </w:r>
      <w:r>
        <w:rPr>
          <w:rFonts w:cs="Arial"/>
          <w:b/>
          <w:bCs/>
          <w:sz w:val="28"/>
          <w:szCs w:val="28"/>
        </w:rPr>
        <w:t>3, comma 1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Cinema, audiovisivo e multimedialità</w:t>
      </w:r>
    </w:p>
    <w:p>
      <w:pPr>
        <w:pStyle w:val="Titolo"/>
        <w:rPr>
          <w:sz w:val="28"/>
        </w:rPr>
      </w:pPr>
      <w:r>
        <w:rPr>
          <w:sz w:val="28"/>
        </w:rPr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sz w:val="28"/>
        </w:rPr>
        <w:t>RELAZIONE DESCRITTIVA DELL’ATTIVITA’  ANNO ________</w:t>
      </w:r>
      <w:r>
        <w:rPr>
          <w:rFonts w:eastAsia="MS Mincho;ＭＳ 明朝" w:cs="Arial"/>
          <w:sz w:val="24"/>
          <w:szCs w:val="24"/>
        </w:rPr>
        <w:t xml:space="preserve"> </w:t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5637149"/>
      <w:bookmarkStart w:id="1" w:name="__Fieldmark__0_2635637149"/>
      <w:bookmarkEnd w:id="1"/>
      <w:r>
        <w:rPr/>
      </w:r>
      <w:r>
        <w:rPr/>
        <w:fldChar w:fldCharType="end"/>
      </w:r>
      <w:r>
        <w:rPr>
          <w:rFonts w:eastAsia="MS Mincho;ＭＳ 明朝" w:cs="Arial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5637149"/>
      <w:bookmarkStart w:id="3" w:name="__Fieldmark__1_2635637149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cs="Arial"/>
          <w:sz w:val="12"/>
        </w:rPr>
      </w:pPr>
      <w:r>
        <w:rPr/>
        <w:t>RILEVANZA DI AMBITO, INNOVAZIONE E QUALITÀ DEL PROGETT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eriodo di svolgimento </w:t>
            </w:r>
            <w:r>
              <w:rPr>
                <w:rFonts w:cs="Arial" w:ascii="Arial" w:hAnsi="Arial"/>
                <w:sz w:val="20"/>
              </w:rPr>
              <w:t>dal ________ al __________ (formato date dd/mm/yyy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mero di spettacoli/titoli in programma</w:t>
            </w:r>
            <w:r>
              <w:rPr>
                <w:rFonts w:cs="Arial" w:ascii="Arial" w:hAnsi="Arial"/>
                <w:sz w:val="20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(tutte le informazioni sul programma devono essere inserite nella “Relazione descrittiva delle attività” e nel “Programma dettagliato” presenti in ultima pagina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35637149"/>
            <w:bookmarkStart w:id="5" w:name="__Fieldmark__2_2635637149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635637149"/>
            <w:bookmarkStart w:id="7" w:name="__Fieldmark__5_2635637149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635637149"/>
            <w:bookmarkStart w:id="9" w:name="__Fieldmark__8_2635637149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2635637149"/>
            <w:bookmarkStart w:id="11" w:name="__Fieldmark__11_2635637149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2635637149"/>
            <w:bookmarkStart w:id="13" w:name="__Fieldmark__14_2635637149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ra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6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__Fieldmark__6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ruitori - Numero di spettatori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shd w:fill="auto" w:val="clear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  <w:shd w:fill="auto" w:val="clear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</w:rPr>
              <w:t>on sommabili eventi a pagamento e gratuit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aganti </w:t>
            </w: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eventi interamente gratuiti  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  <w:tab w:val="left" w:pos="9790" w:leader="none"/>
              </w:tabs>
              <w:ind w:left="266" w:right="0" w:hanging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sz w:val="18"/>
          <w:szCs w:val="18"/>
        </w:rPr>
        <w:t>Il numero degli spettatori qui riportato deve corrispondere al totale calcolato nel “Programma dettagliato” presente a pa</w:t>
      </w: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it-IT" w:eastAsia="zh-CN" w:bidi="ar-SA"/>
        </w:rPr>
        <w:t>g. 7</w:t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Incassi da sbigliettamen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l’iniziativa - </w:t>
            </w:r>
            <w:r>
              <w:rPr>
                <w:rFonts w:cs="Arial" w:ascii="Arial" w:hAnsi="Arial"/>
                <w:sz w:val="20"/>
              </w:rPr>
              <w:t>Specificare il numero dell’edi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2635637149"/>
            <w:bookmarkStart w:id="15" w:name="__Fieldmark__21_2635637149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2635637149"/>
            <w:bookmarkStart w:id="17" w:name="__Fieldmark__22_2635637149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_Unnamed4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Unnamed4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18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97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senza di produzioni e coproduzioni</w:t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produzione e coproduzione funzionali alla programma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2635637149"/>
            <w:bookmarkStart w:id="20" w:name="__Fieldmark__25_2635637149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2635637149"/>
            <w:bookmarkStart w:id="22" w:name="__Fieldmark__26_2635637149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0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1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iziative per la crescita professionale di giovani artisti e tecnici under 30 e per il ricambio gener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2635637149"/>
            <w:bookmarkStart w:id="24" w:name="__Fieldmark__29_2635637149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2635637149"/>
            <w:bookmarkStart w:id="26" w:name="__Fieldmark__30_2635637149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n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si e laboratori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4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5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n residenze per giovani artisti e tecnici di accompagnamento ai percorsi creativi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5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hd w:fill="FFFF00" w:val="clear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0"/>
                <w:lang w:val="it-IT" w:eastAsia="zh-CN" w:bidi="ar-SA"/>
              </w:rPr>
              <w:t>Multidisciplinarit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</w:rPr>
              <w:t>Progetti caratterizzati in modo significativo da dialogo interattivo tra linguaggi artistici contemporanei differ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5_2635637149"/>
            <w:bookmarkStart w:id="28" w:name="__Fieldmark__35_2635637149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6_2635637149"/>
            <w:bookmarkStart w:id="30" w:name="__Fieldmark__36_2635637149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4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5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ransizione ecolog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2635637149"/>
            <w:bookmarkStart w:id="32" w:name="__Fieldmark__39_2635637149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2635637149"/>
            <w:bookmarkStart w:id="34" w:name="__Fieldmark__40_2635637149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__Fieldmark__74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opia Copia Copia Copia __Fieldmark__75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tore identitario del patrimonio culturale locale e di comunit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3_2635637149"/>
            <w:bookmarkStart w:id="36" w:name="__Fieldmark__43_2635637149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2635637149"/>
            <w:bookmarkStart w:id="38" w:name="__Fieldmark__44_2635637149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__Fieldmark__74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Copia Copia Copia Copia Copia __Fieldmark__75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</w:rPr>
        <w:t>CAPACITÀ DI FARE SISTEMA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45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jc w:val="both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rtecipazione a progetti di rete o partenariati su scala regionale, nazionale o internazion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al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7_2635637149"/>
            <w:bookmarkStart w:id="40" w:name="__Fieldmark__47_2635637149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8_2635637149"/>
            <w:bookmarkStart w:id="42" w:name="__Fieldmark__48_2635637149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regionale/nazionale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internazion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fldChar w:fldCharType="begin">
                <w:ffData>
                  <w:name w:val="Unnamed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jc w:val="both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53_2635637149"/>
            <w:bookmarkStart w:id="44" w:name="__Fieldmark__53_2635637149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4_2635637149"/>
            <w:bookmarkStart w:id="46" w:name="__Fieldmark__54_2635637149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55_2635637149"/>
            <w:bookmarkStart w:id="48" w:name="__Fieldmark__55_2635637149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8_2635637149"/>
            <w:bookmarkStart w:id="50" w:name="__Fieldmark__58_2635637149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ssociazioni Culturali e organizzazioni di volontariato e tessuto sociale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22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2635637149"/>
            <w:bookmarkStart w:id="52" w:name="__Fieldmark__61_2635637149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(specificare)</w:t>
            </w:r>
          </w:p>
          <w:p>
            <w:pPr>
              <w:pStyle w:val="Normal"/>
              <w:ind w:left="-18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nei Capoluoghi di Provincia o al di fuori dei Capoluoghi di Provincia, in aree montane e/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0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uone pra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fldChar w:fldCharType="begin">
                <w:ffData>
                  <w:name w:val="Unnamed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e con soggetti terzi: concessione a titolo gratuito o agevolato di beni e serviz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fldChar w:fldCharType="begin">
                <w:ffData>
                  <w:name w:val="Unnamed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facilitazione dell’accessibilità fisica o sensoriale alle inizi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0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tutela e/o di compensazione dell’impatto ambientale anche con eventuali sottoscrizio-ni di protocolli ambient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, specificando se trattasi di azioni compensative  o di protocolli gre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tione diretta, esclusiva e continuativa per il triennio 2025/2027 di sedi di spettacolo sul territorio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0_2635637149"/>
            <w:bookmarkStart w:id="54" w:name="__Fieldmark__80_2635637149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1_2635637149"/>
            <w:bookmarkStart w:id="56" w:name="__Fieldmark__81_2635637149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4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5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  <w:tr>
        <w:trPr>
          <w:trHeight w:val="356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Iscrizione al Registro Unico Nazionale del Terzo Sett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dicare numero e data di iscrizione al RU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Presenza di personale dipendente subordinato o parasubordinato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4_2635637149"/>
            <w:bookmarkStart w:id="58" w:name="__Fieldmark__84_2635637149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5_2635637149"/>
            <w:bookmarkStart w:id="60" w:name="__Fieldmark__85_2635637149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UNICAZION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300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88_2635637149"/>
            <w:bookmarkStart w:id="62" w:name="__Fieldmark__88_2635637149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fino  al 3 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9_2635637149"/>
            <w:bookmarkStart w:id="64" w:name="__Fieldmark__89_2635637149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dal 3,01%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0_2635637149"/>
            <w:bookmarkStart w:id="66" w:name="__Fieldmark__90_2635637149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superiore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sz w:val="18"/>
                <w:szCs w:val="20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onanza della manifestazione oltre i confini reg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1_2635637149"/>
            <w:bookmarkStart w:id="68" w:name="__Fieldmark__91_2635637149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2_2635637149"/>
            <w:bookmarkStart w:id="70" w:name="__Fieldmark__92_2635637149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5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2635637149"/>
            <w:bookmarkStart w:id="72" w:name="__Fieldmark__95_2635637149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2635637149"/>
            <w:bookmarkStart w:id="74" w:name="__Fieldmark__96_2635637149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 le a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980"/>
        <w:gridCol w:w="2430"/>
        <w:gridCol w:w="2385"/>
        <w:gridCol w:w="136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sti/Compag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3"/>
        <w:rPr/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  <w:r>
        <w:rPr/>
        <w:tab/>
        <w:tab/>
        <w:tab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</w:t>
    </w:r>
    <w:r>
      <w:rPr>
        <w:rFonts w:cs="Arial" w:ascii="Arial" w:hAnsi="Arial"/>
        <w:i w:val="false"/>
        <w:iCs w:val="false"/>
        <w:sz w:val="18"/>
        <w:szCs w:val="18"/>
      </w:rPr>
      <w:t>Cinema_Promozione</w:t>
    </w:r>
  </w:p>
  <w:p>
    <w:pPr>
      <w:pStyle w:val="Normal"/>
      <w:tabs>
        <w:tab w:val="clear" w:pos="708"/>
        <w:tab w:val="left" w:pos="2428" w:leader="none"/>
        <w:tab w:val="left" w:pos="9790" w:leader="none"/>
      </w:tabs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25:00Z</dcterms:created>
  <dc:creator>10137CM</dc:creator>
  <dc:description/>
  <dc:language>en-US</dc:language>
  <cp:lastModifiedBy/>
  <cp:lastPrinted>2026-01-22T11:02:00Z</cp:lastPrinted>
  <dcterms:modified xsi:type="dcterms:W3CDTF">2026-02-05T08:47:02Z</dcterms:modified>
  <cp:revision>59</cp:revision>
  <dc:subject/>
  <dc:title>AVVISO PUBBLICO</dc:title>
</cp:coreProperties>
</file>